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Technologick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Technologick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 xml:space="preserve">  . října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3420499977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3420499977"/>
      <w:bookmarkStart w:id="1" w:name="__Fieldmark__4_3420499977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změnu Statutu Technologické agentury České republiky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2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420499977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3420499977"/>
                                  <w:bookmarkStart w:id="3" w:name="__Fieldmark__6_3420499977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Návrh usnesení včetně 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420499977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3420499977"/>
                                  <w:bookmarkStart w:id="5" w:name="__Fieldmark__8_3420499977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420499977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3420499977"/>
                                  <w:bookmarkStart w:id="7" w:name="__Fieldmark__10_3420499977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latné znění Statutu Technologické agentury České republiky s vyznačením navrhovaných změn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420499977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3420499977"/>
                                  <w:bookmarkStart w:id="9" w:name="__Fieldmark__12_3420499977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42049997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3420499977"/>
                                  <w:bookmarkStart w:id="11" w:name="__Fieldmark__14_3420499977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42049997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3420499977"/>
                                  <w:bookmarkStart w:id="13" w:name="__Fieldmark__16_3420499977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42049997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3420499977"/>
                                  <w:bookmarkStart w:id="15" w:name="__Fieldmark__18_3420499977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42049997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3420499977"/>
                                  <w:bookmarkStart w:id="17" w:name="__Fieldmark__20_3420499977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.1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420499977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3420499977"/>
                            <w:bookmarkStart w:id="19" w:name="__Fieldmark__6_3420499977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usnesení včetně 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420499977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3420499977"/>
                            <w:bookmarkStart w:id="21" w:name="__Fieldmark__8_3420499977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420499977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3420499977"/>
                            <w:bookmarkStart w:id="23" w:name="__Fieldmark__10_3420499977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latné znění Statutu Technologické agentury České republiky s vyznačením navrhovaných změn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420499977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3420499977"/>
                            <w:bookmarkStart w:id="25" w:name="__Fieldmark__12_3420499977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420499977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3420499977"/>
                            <w:bookmarkStart w:id="27" w:name="__Fieldmark__14_3420499977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420499977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3420499977"/>
                            <w:bookmarkStart w:id="29" w:name="__Fieldmark__16_3420499977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420499977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3420499977"/>
                            <w:bookmarkStart w:id="31" w:name="__Fieldmark__18_3420499977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420499977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3420499977"/>
                            <w:bookmarkStart w:id="33" w:name="__Fieldmark__20_3420499977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6217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v souvislosti s provedenou novelizací zákona č. 130/2002 Sb., o podpoře výzkumu, experimentálního vývoje a inovací z veřejných prostředků a o změně některých souvisejících zákonů (zákon o podpoře výzkumu, experimentálního vývoje a inovací), ve znění pozdějších předpisů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27.7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v souvislosti s provedenou novelizací zákona č. 130/2002 Sb., o podpoře výzkumu, experimentálního vývoje a inovací z veřejných prostředků a o změně některých souvisejících zákonů (zákon o podpoře výzkumu, experimentálního vývoje a inovací), ve znění pozdějších předpisů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o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předseda vlády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420499977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3420499977"/>
                            <w:bookmarkStart w:id="35" w:name="__Fieldmark__25_3420499977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ok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předseda vlády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420499977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3420499977"/>
                      <w:bookmarkStart w:id="37" w:name="__Fieldmark__25_3420499977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ena statutu GACR obalka 090209_pm_SF_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50:00Z</dcterms:created>
  <dc:creator>fremrova</dc:creator>
  <dc:description/>
  <cp:keywords/>
  <dc:language>en-US</dc:language>
  <cp:lastModifiedBy>bartova</cp:lastModifiedBy>
  <cp:lastPrinted>2013-10-07T11:19:00Z</cp:lastPrinted>
  <dcterms:modified xsi:type="dcterms:W3CDTF">2013-10-17T10:56:00Z</dcterms:modified>
  <cp:revision>7</cp:revision>
  <dc:subject/>
  <dc:title>RADA PRO VÝZKUM A VÝVOJ</dc:title>
</cp:coreProperties>
</file>